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Հավելված N 1</w:t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ԵՄ-ԳՀԱՇՁԲ-22/77  ծածկագրով </w:t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բաց մրցույթի գնահատող հանձնաժողովի</w:t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2022 թվականի հունիսի 30-ի N 2 արձանագրության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firstLine="720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Sylfaen" w:ascii="GHEA Grapalat" w:hAnsi="GHEA Grapalat"/>
          <w:b w:val="false"/>
          <w:bCs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firstLine="720"/>
        <w:rPr/>
      </w:pPr>
      <w:r>
        <w:rPr>
          <w:rFonts w:cs="Sylfaen" w:ascii="GHEA Grapalat" w:hAnsi="GHEA Grapalat"/>
          <w:b w:val="false"/>
          <w:bCs/>
          <w:sz w:val="20"/>
          <w:lang w:val="af-ZA"/>
        </w:rPr>
        <w:t>2022 թվականի հունիսի 30-ի թիվ 2 որոշմամբ և հրապարակվում 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՝ ԵՄ-ԳՀԱՇՁԲ-22/77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Կարեն Դեմիրճյանի անվան Երևանի մետրոպոլիտեն» ՓԲԸ-ի կարիքների համար վերանորոգման նախագծանախահաշվային փաստաթղթերի կազմման աշխատանքների ձեռքբերման նպատակով կազմակերպված ԵՄ-ԳՀԱՇՁԲ-22/77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ի վերաբերյալ 29.06.2022թ. ժամը 19:42-ին ստացված հարցադրումները և դրանց վերաբերյալ 30.06.2022թ. տրամադրած պարզաբանումներ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1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«Հարգելի գործընկեր,հաշվի առնելով, որ գնման ընթացակարգը կազմված է ՀՀ գնումների մասին օրենքի 15-րդ հոդվածի 6-րդ մասի հիման վրա, ինչպես նաև գնման հայտով սահմանված չէ նախահաշվային գին, խնդրում եմ պատասխանել հետևյալ հարցմանը՝ «արդյո՞ք ֆինանսական միջոցներ հատկացնելու դեպքում պայմանագրի և որակավորման ապահովումները ներկայացվելու են բանկային երաշխիքի թե տուժանքների տեսքով»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1:</w:t>
      </w:r>
      <w:r>
        <w:rPr>
          <w:rFonts w:cs="Sylfaen" w:ascii="GHEA Grapalat" w:hAnsi="GHEA Grapalat"/>
          <w:sz w:val="20"/>
          <w:lang w:val="af-ZA"/>
        </w:rPr>
        <w:t xml:space="preserve"> Հարգելի մասնակից Ձեր կողմից ներկայացված հարցման մեջ նշված փուլում ընտրված մասնակցի կողմից որակավորման և պայմանագրի ապահովումները ներկայացվելու են երաշխիքի կամ կամ կանխիք փողի ձևով: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Ա. Առաքելյանին: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bCs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Հեռախոս՝ +374 77365835</w:t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Էլ. փոստ՝ gnumner@yermetro.am</w:t>
      </w:r>
    </w:p>
    <w:p>
      <w:pPr>
        <w:pStyle w:val="BodyTextIndent3"/>
        <w:spacing w:before="0" w:after="240"/>
        <w:ind w:firstLine="709"/>
        <w:rPr>
          <w:rFonts w:ascii="GHEA Grapalat" w:hAnsi="GHEA Grapalat" w:cs="GHEA Grapalat"/>
          <w:b w:val="false"/>
          <w:b w:val="false"/>
          <w:bCs/>
          <w:i w:val="false"/>
          <w:i w:val="false"/>
          <w:u w:val="none"/>
          <w:lang w:val="af-ZA"/>
        </w:rPr>
      </w:pPr>
      <w:r>
        <w:rPr>
          <w:rFonts w:cs="GHEA Grapalat" w:ascii="GHEA Grapalat" w:hAnsi="GHEA Grapalat"/>
          <w:b w:val="false"/>
          <w:bCs/>
          <w:i w:val="false"/>
          <w:u w:val="none"/>
          <w:lang w:val="af-ZA"/>
        </w:rPr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Cs/>
          <w:u w:val="none"/>
          <w:lang w:val="es-ES"/>
        </w:rPr>
      </w:pPr>
      <w:r>
        <w:rPr>
          <w:rFonts w:cs="GHEA Grapalat" w:ascii="GHEA Grapalat" w:hAnsi="GHEA Grapalat"/>
          <w:bCs/>
          <w:u w:val="none"/>
          <w:lang w:val="af-ZA"/>
        </w:rPr>
        <w:t>Պատվիրատու՝  «Կարեն Դեմիրճյանի անվան Երևանի մետրոպոլիտեն»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20"/>
          <w:u w:val="none"/>
          <w:lang w:val="af-ZA"/>
        </w:rPr>
      </w:pPr>
      <w:r>
        <w:rPr>
          <w:rFonts w:cs="Sylfaen" w:ascii="GHEA Grapalat" w:hAnsi="GHEA Grapalat"/>
          <w:b/>
          <w:bCs/>
          <w:sz w:val="20"/>
          <w:u w:val="none"/>
          <w:lang w:val="af-Z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sus-H510M</cp:lastModifiedBy>
  <cp:lastPrinted>2012-06-13T10:43:00Z</cp:lastPrinted>
  <dcterms:modified xsi:type="dcterms:W3CDTF">2022-06-30T12:03:00Z</dcterms:modified>
  <cp:revision>67</cp:revision>
  <dc:subject/>
  <dc:title>Ð²Úî²ð²ðàôÂÚàôÜ ´²ò  ÀÜÂ²ò²Î²ðàì  ÜàôØ   Î²î²ðºÈàô  Ø²êÆÜ</dc:title>
</cp:coreProperties>
</file>